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495"/>
      </w:tblGrid>
      <w:tr>
        <w:trPr>
          <w:trHeight w:val="1836" w:hRule="atLeast"/>
        </w:trPr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филиал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 - «Тверьэнерго»</w:t>
            </w:r>
          </w:p>
          <w:p>
            <w:pPr>
              <w:pStyle w:val="Normal"/>
              <w:tabs>
                <w:tab w:val="clear" w:pos="708"/>
                <w:tab w:val="right" w:pos="10207" w:leader="none"/>
              </w:tabs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В. Плещ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 201___ г.</w:t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Строительство участка ВЛ 10 кВ отпайкой от ВЛ 10 кВ фид. №17 ПС 35/10 кВ Княжьи Горы, двух СТП 10/0,4 кВ, ВЛ 0,4 кВ для обеспечения технологического присоединения энергопринимающих устройств группы заявителей в д. Красный Холм»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4"/>
          <w:szCs w:val="24"/>
        </w:rPr>
        <w:t>Технологическое присоединение к сетям филиала ПАО «МРСК Центра» – «Тверьэнерго» энергопринимающих устройств заявителей: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лодовникова Г.Я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</w:t>
      </w:r>
      <w:r>
        <w:rPr/>
        <w:t xml:space="preserve"> </w:t>
      </w:r>
      <w:r>
        <w:rPr>
          <w:sz w:val="24"/>
          <w:szCs w:val="24"/>
        </w:rPr>
        <w:t>41642707 от 01.06.2019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Шаховцева Т.Г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</w:t>
      </w:r>
      <w:r>
        <w:rPr/>
        <w:t xml:space="preserve"> </w:t>
      </w:r>
      <w:r>
        <w:rPr>
          <w:sz w:val="24"/>
          <w:szCs w:val="24"/>
        </w:rPr>
        <w:t>41607623 от 13.03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Палкина О.В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626919 от 17.04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Енютина Е.Н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642675 от 24.05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Романов Ю.С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644093 от 25.06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Беляк С.Е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658482 от 05.12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Кобец Н.Л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668203 от 29.08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Кулиев Х.Я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716862 от 22.10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Бойсак Н.П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725013 от 23.11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Ахмадова Л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738857 от 10.12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Басова Е.С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666873 от 12.10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Тележкина Т.В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672247 от 07.09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Хроменков А.В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741886 от 21.11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Васильева Р.В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741973 от 27.11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Долматова И.В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753048 от 19.12.2018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Колесникова О.Е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754275 от 11.01.2019;</w:t>
      </w:r>
    </w:p>
    <w:p>
      <w:pPr>
        <w:pStyle w:val="32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Сажин Н.Н. заявленной максимальной мощностью 15 кВ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3 категории надежности, договор № 41767016 от 06.02.2019;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3"/>
        </w:numPr>
        <w:suppressAutoHyphens w:val="false"/>
        <w:ind w:left="0" w:right="0" w:firstLine="709"/>
        <w:jc w:val="both"/>
        <w:rPr/>
      </w:pPr>
      <w:r>
        <w:rPr/>
        <w:t>Местонахождение проектируемых электроустановок филиала ПАО «МРСК Центра» – «Тверь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34"/>
        <w:gridCol w:w="485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убцовск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Красный Хол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554 – Солодовникова Г.Я.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090:0000023:584 – Шаховцева Т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1010 – Палк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555 – Енютина Е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651 – Романов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564 – Беляк С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669 – Кобец Н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520 – Кулиев Х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390 – Бойсак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1075 – Ахмадова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600 – Басова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541 – Тележкин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912 – Хроменков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905 – Васильева Р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9:090:0000023:871 – Долматова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372 – Колесников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090:0000023:361 – Сажин Н.Н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1991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документацию (РД) для реконструкции и 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bCs/>
          <w:iCs/>
          <w:sz w:val="24"/>
          <w:szCs w:val="24"/>
        </w:rPr>
        <w:t>, 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)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0 кВ от опоры №130/19 ВЛ 10 кВ фид. №17 ПС 35/10 кВ Княжьи Горы до проектируемой СТП 10/0,4 кВ (в районе участка с кад.№ 69:090:0000023:579) ориентировочной протяженностью 2,6 км проводом марки СИП-3 на ж/б опорах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участка с кад. № 69:090:0000023:579 строительство СТП 10/0,4 кВ с трансформатором мощностью 63 кВ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0,4 кВ фид.№1 от проектируемой СТП 10/0,4 кВ (в районе участка с кад.№ 69:090:0000023:579) до границ участков заявителей суммарной ориентировочной протяженностью 1,76 км проводом марки СИП-2, в том числе: 0,16 км до границы участка №69:090:0000023:584 Шаховцевой Т.Г.; 0,3 км до границы участка 69:090:0000023:555 Енютиной Е.Н. (с учетом подключения участка №69:090:0000023:554 Солодовниковой Г.Я.); 0,24 км до границы участка №69:090:0000023:564 Беляк С.Е. (с учетом подключения участка №69:090:0000023:600 Басовой Е.С.), 0,16 км до границы участка №69:090:0000023:541 Тележкиной Т.В. (с учетом подключения участка №69:090:0000023:520 Кулиева Х.Я.), 0,19 км до границы участка №69:090:0000023:651 Романова Ю.С., 0,13 км до границы участка №69:090:0000023:669 Кобец Н.Л., 0,26 км до границы участка №69:090:0000023:390 Бойсак Н.П. (с учетом подключения участка №69:090:0000023:372 Колесниковой О.Е.), 0,32 км до границы участка №69:090:0000023:361 Сажина Н.Н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0 кВ от проектируемой опоры проектируемой ВЛ 10 кВ (в рамках договора №41607623 с Шаховцевой Т.Г.) до проектируемой СТП 10/0,4 кВ (в районе участка с кад. № 69:09:0000023:1010) ориентировочной протяженностью 1,5 км проводом марки СИП-3 на ж/б опорах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 районе участка с кад. № 69:09:0000023:1010 строительство СТП 10/0,4 кВ с трансформатором мощностью 63 кВ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0,4 кВ фид.№1 от проектируемой СТП 10/0,4  (в районе участка с кад.№ 69:09:0000023:1010) до границ участков заявителей суммарной ориентировочной протяженностью 0,63  км проводом марки СИП-2, в том числе: 0,04 км до границы участка №69:090:0000023:1010 Палкиной О.В., 0,12 км до границы участка №69:090:0000023:1075 Ахмадовой Л., 0,47 км до границы участка №69:090:0000023:912 Хроменкова А.В. (с учетом подключения участков №69:090:0000023:871 Долматовой И.В. №69:090:0000023:905 Васильевой Р.В.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и у собственников земельных участков утвержденных схем расположения земельных участков на кадастровом плане территор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 по землям лесного участка направление заявления в министерство лесного хозяйства Тверской области о предоставлении проектной документации для выполнения межевания, кадастрового учета и предоставления лесного участка в аренду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).</w:t>
      </w:r>
    </w:p>
    <w:p>
      <w:pPr>
        <w:pStyle w:val="Style16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а нормального режима фидера 10 кВ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Исходные данные предоставляются исполнителю после заключения договора в соответствии с отдельным запросом исполнител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6"/>
        <w:numPr>
          <w:ilvl w:val="0"/>
          <w:numId w:val="18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6"/>
        <w:numPr>
          <w:ilvl w:val="0"/>
          <w:numId w:val="18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6"/>
        <w:numPr>
          <w:ilvl w:val="0"/>
          <w:numId w:val="18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ая и географическая характеристика района, на территории кото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18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вариантов трассы прохождения линейного объекта по территории района строительства, обоснование выбранного варианта;</w:t>
      </w:r>
    </w:p>
    <w:p>
      <w:pPr>
        <w:pStyle w:val="Style16"/>
        <w:numPr>
          <w:ilvl w:val="0"/>
          <w:numId w:val="18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едения о линейном объекте (месторасположения начального и конечного пунктов линейного объекта, протяженность, пропускная способность, основные параметры продольного профиля и полосы отвода);</w:t>
      </w:r>
    </w:p>
    <w:p>
      <w:pPr>
        <w:pStyle w:val="Style16"/>
        <w:numPr>
          <w:ilvl w:val="0"/>
          <w:numId w:val="18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6"/>
        <w:numPr>
          <w:ilvl w:val="0"/>
          <w:numId w:val="18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6"/>
        <w:numPr>
          <w:ilvl w:val="2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Тверьэнерго» и обоснованием отсутствия возможности размещения объектов энергетики на муниципальных землях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 (полоса отвода);</w:t>
      </w:r>
    </w:p>
    <w:p>
      <w:pPr>
        <w:pStyle w:val="Style16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 собственниками земельных участков и смежными землепользователями;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: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ую карту-схему с указанием административно-территориальных образований по территории которых планируется провести трассу линейного объекта и границ земельных участков (кадастровая карта) с оптимальным вариантом трассы линейного объект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надземных и подземных коммуникаций, пересекаемых в процессе строительства и попадающих в пятно застройки,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: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топографических, инженерно-геологических, гидрогеологических, метеорологических и климатических условиях участка, на котором будет осуществляться строительство линейного объект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обых природно-климатических условиях земельного участка, предоставляемого для размещения линейного объекта (сейсмичность, мерзлые грунты, опасные геологические процессы и др.)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объекта электросетевого комплекс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и характеристики технологического оборудования и устройств линейного объекта, 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количества и типов оборудования, в том числе грузоподъемного, транспортных средств и механизмов, используемых в процессе строительства линейного объект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: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линейного объекта с обозначением мест установки технологического оборудования;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основных элементов искусственных сооружений, конструкций;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дания, строения и сооружения, входящие в инфраструктуру линейного объекта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 об устанавливаемой ТП;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конструкции и работы ТП;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бор и проверка коммутационных аппаратов с расчетом токов КЗ и расчетом уставок РЗА в соответствии с РД 153-34.0-20.527-98 «Руководящие указания по расчету токов короткого замыкания и выбору электрооборудования»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;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хемы установки ТП, контура заземления и т.д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: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отребности в основных строительных машинах, механизмах, транспортных средствах, электрической энергии, паре, воде, кислороде, ацетилене, сжатом воздухе, взрывчатых веществах (при необходимости), а также во временных зданиях и сооружениях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:</w:t>
      </w:r>
    </w:p>
    <w:p>
      <w:pPr>
        <w:pStyle w:val="Style16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документация (руководствоваться ГОСТ Р 21.1101-2013)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аспорт ЛЭП, схему и обзорный план трассы, профили переходов через инженерные коммуникации, ведомости опор, фундаментов, установочные чертеж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выбор оборудования ТП, РП, электрические принципиальные и монтажные схемы, карта уставок РЗ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илагаемые документы (</w:t>
      </w: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, опросные листы, локальные сметы, ведомости объемов монтажных и строительных работ, рабочие чертежи конструкций и деталей и т.д.).</w:t>
      </w:r>
      <w:r>
        <w:rPr>
          <w:bCs/>
          <w:iCs/>
          <w:sz w:val="24"/>
          <w:szCs w:val="24"/>
        </w:rPr>
        <w:t xml:space="preserve"> 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проектной и рабочей документ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Получить разрешение на размещение проектируемых линейных объектов и КТП в органе местного самоуправления муниципального образования и у собственников земельных участков</w:t>
      </w:r>
      <w:r>
        <w:rPr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ind w:left="0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. Провести переговоры с участниками земельно-правовых отношений и получить согласие на размещение ЛЭП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ции должны использоваться утвержденные диспетчерские наименования объектов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выполнении проектной документации </w:t>
      </w:r>
      <w:r>
        <w:rPr>
          <w:bCs/>
          <w:sz w:val="24"/>
          <w:szCs w:val="24"/>
        </w:rPr>
        <w:t xml:space="preserve">предусмотреть корпоративный стиль оформления и выполнение надписей на проектируемых объектах в соответствии с требованиями </w:t>
      </w:r>
      <w:r>
        <w:rPr>
          <w:sz w:val="24"/>
          <w:szCs w:val="24"/>
        </w:rPr>
        <w:t>Руководства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, приложение к приказу ПАО «МРСК Центра» от 07.11.2018 №515-ЦА) и в соответствии с «Требованиями к информационным знакам, размещаемым на подстанциях и линиях электропередачи. Стиль, информационное наполнение, материалы и способы крепления» (приложение к распоряжению ПАО «МРСК Центра» от 17.12.2018 №ЦА/10/218-р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 xml:space="preserve">ри формировании стоимости СМР и ПНР руководствоваться «Методикой определения стоимости строительной продукции на территории РФ» МДС 81-35.2004, утв. федеральной сметно-нормативной базой ФЕР-2017 и утв. территориальной сметно-нормативной базой ТЕР 2001 </w:t>
      </w:r>
      <w:r>
        <w:rPr>
          <w:sz w:val="24"/>
          <w:szCs w:val="24"/>
        </w:rPr>
        <w:t>Твер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3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b/>
          <w:sz w:val="24"/>
          <w:szCs w:val="24"/>
        </w:rPr>
        <w:t>Требования к ВЛ</w:t>
      </w:r>
      <w:r>
        <w:rPr/>
        <w:t xml:space="preserve"> 10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 до СТП в районе участка 69:090:0000023:57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до СТП в районе участка 69:09:0000023:10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на стадии проектирования в зависимости от согласованной трассы прохождения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(подвесные) и фарфор (штыревые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риентировочно 2,3 га</w:t>
            </w:r>
          </w:p>
          <w:p>
            <w:pPr>
              <w:pStyle w:val="Default"/>
              <w:jc w:val="center"/>
              <w:rPr/>
            </w:pPr>
            <w:r>
              <w:rPr/>
              <w:t>определить на стадии изыскательских рабо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suppressAutoHyphens w:val="false"/>
        <w:ind w:left="0" w:righ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усмотреть зажимы для установки переносных заземлений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/>
        <w:t>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 от СТП в районе участка 69:090:0000023:57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  от СТП в районе участка 69:09:0000023:10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на стадии проектирования в зависимости от согласованной трассы прохождения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алл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</w:rPr>
              <w:t>стальные многогранные опоры (согласно выполненной ПАО «МРСК Центра» опытно-конструкторской работе, патент на полезную модель №138695 от 20.02.2014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начале и в конце участка ВЛ-0,4 кВ, выполняемого изолированным проводом, по линии на расстоянии 200 метро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пределить на стадии изыскательских рабо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именять при новом строительстве ВЛ 0,4 кВ стальные многогранные опоры (согласно выполненной ПАО «МРСК Центра» опытно-конструкторской работе) вместо трехстоечных железобетонных или деревянных опор. Вместо двухстоечных железобетонных или деревянных опор – при соответствующем обосновании (при соблюдении удельных стоимостных показателей строительства, в случае проблем с выделением земельных участков и др.) в соответствии с </w:t>
      </w:r>
      <w:r>
        <w:rPr>
          <w:caps/>
          <w:sz w:val="24"/>
          <w:szCs w:val="24"/>
        </w:rPr>
        <w:t>ОУ-05-2014 от 02.12.2014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numPr>
          <w:ilvl w:val="2"/>
          <w:numId w:val="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: </w:t>
      </w:r>
    </w:p>
    <w:p>
      <w:pPr>
        <w:pStyle w:val="Normal"/>
        <w:numPr>
          <w:ilvl w:val="2"/>
          <w:numId w:val="1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2"/>
          <w:numId w:val="1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2"/>
          <w:numId w:val="1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2"/>
          <w:numId w:val="1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2"/>
          <w:numId w:val="1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2"/>
          <w:numId w:val="1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1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ребования к проектируемым СТП 10/0,4 кВ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3048"/>
        <w:gridCol w:w="3048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П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а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«навесным» креплением (без устройства дополнительных подставок или т.п.) силового трансформатора на одностоечной опоре</w:t>
            </w:r>
          </w:p>
        </w:tc>
      </w:tr>
      <w:tr>
        <w:trPr>
          <w:trHeight w:val="982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энергоэффективный с гофрированным баком несущей конструкции, без гофры на задней, прилегающей к телу опоры, стенке трансформатора, с увеличенными ребрами трех оставшихся гофрированных стенок бака для обеспечения необходимого уровня охлаждения. Трансформатор должен быть оснащен навесной системой крепления на опоре (без устройства дополнительной площадки) </w:t>
            </w:r>
            <w:r>
              <w:rPr>
                <w:color w:val="000000"/>
                <w:sz w:val="24"/>
                <w:szCs w:val="24"/>
              </w:rPr>
              <w:t xml:space="preserve">Приемное устройство навесной системы трансформатора с креплением к ж/б опоре в соответствии с патентом </w:t>
            </w:r>
            <w:r>
              <w:rPr>
                <w:sz w:val="24"/>
                <w:szCs w:val="24"/>
              </w:rPr>
              <w:t>ОАО «МРСК Центра» № 133982 от 27.10.2013 г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/>
            </w:pPr>
            <w:r>
              <w:rPr/>
              <w:t>Число фаз / частота Гц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энергоэффективности </w:t>
            </w:r>
            <w:r>
              <w:rPr>
                <w:spacing w:val="-4"/>
                <w:sz w:val="24"/>
                <w:szCs w:val="24"/>
              </w:rPr>
              <w:t xml:space="preserve">в соответствии с </w:t>
            </w:r>
            <w:r>
              <w:rPr>
                <w:sz w:val="24"/>
                <w:szCs w:val="24"/>
              </w:rPr>
              <w:t>СТО 34.01-3.2-011-2017 «Трансформаторы силовые распределительные 6-10 кВ мощностью 63-2500 кВА. Требования к уровню потерь холостого хода и короткого замыкани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отклонения (максимальное значение) величин, приведенных в таблице (+15% для потерь ХХ и +10% для потерь КЗ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ласс энергоэффективности/Потери ХХ</w:t>
            </w:r>
            <w:r>
              <w:rPr>
                <w:color w:val="000000"/>
                <w:sz w:val="24"/>
                <w:szCs w:val="24"/>
              </w:rPr>
              <w:t xml:space="preserve">, Вт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 энергоэффективности/Потери КЗ</w:t>
            </w:r>
            <w:r>
              <w:rPr>
                <w:color w:val="000000"/>
                <w:sz w:val="24"/>
                <w:szCs w:val="24"/>
              </w:rPr>
              <w:t>, Вт, не более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/16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/1270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/>
            </w:pPr>
            <w:r>
              <w:rPr/>
              <w:t>Предохранители 6 (10) в комплект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/>
            </w:pPr>
            <w:r>
              <w:rPr/>
              <w:t>Срок службы, лет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оковольтные вводы 10 кВ и выводы 0,4 кВ должны быть закрыты и защищены от коррозии и окисления термоусаживаемыми муфтами (герметичные выводы 10 и 0,4 кВ с использованием втулки с резьбой с покрытием трубкой методом термоусадки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положение выводов 0,4 кВ трансформатора относительно вводов 10 кВ – ближе к опоре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силового трансформатора на опоре ВЛ 10 кВ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атентом ОАО «МРСК Центра» № 133982 от 27.10.2013 г. - приспособление для крепления без применения дополнительных подставок (навесное исполнение)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ые аппараты в распределительном щите 0,4 кВ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х фазный вводной автоматический выключатель в собственном силовом отсеке. На присоединения потребителей 0,23-0,4 кВ защитные автоматы в составе СТП не предусматриваются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требования к прибору учет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-фазный интервальный электронный прибор учета электрической энергии трансформаторного включения класса точности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с возможностью интеграции в АСУЭ филиала ПАО «МРСК Центра» - «Тверьэнерго» (ПО «Пирамида-сети») в соответствии со Стандартом организации технической политики по учету электроэнергии в распределительном электросетевом комплексе ПАО «МРСК Центр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 цепях учёта коммутационных аппаратов, а также амперметров и вольтмет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Антенна должна иметь разъем, совместимый с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должна быть вынесена за пределы шкафа и закреплена на нем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трансформаторам то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нные, с литой изоляцией,  класса точности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с наличием прозрачной защитной крышки с возможностью пломбирования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распределительному щиту 0,4 кВ.</w:t>
            </w:r>
          </w:p>
          <w:p>
            <w:pPr>
              <w:pStyle w:val="Style16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 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.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.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отсек – предназначен для установки оборудования системы учета электроэнергии (прибора учета), комплектуется: трансформаторами тока, прибором учета и испытательной переходной коробкой.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у с внутренним замком на дверце щита предусмотреть петли для навесного замка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еренапряжений ВН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ПН в составе трансформатора в соответствии с патентом ОАО «МРСК Центра» № 133982 </w:t>
            </w:r>
            <w:r>
              <w:rPr>
                <w:sz w:val="24"/>
                <w:szCs w:val="24"/>
              </w:rPr>
              <w:t>от 27.10.2013 г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епление ОПН 10(6) кВ выполняется на крышке бака силового трансформатора, в связи с чем она должна иметь соответствующую заводскую конструкцию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соответствии с требованиями Программы по снижению рисков травматизма сторонних ли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бъектах филиала </w:t>
            </w:r>
            <w:r>
              <w:rPr>
                <w:bCs/>
                <w:sz w:val="24"/>
                <w:szCs w:val="24"/>
              </w:rPr>
              <w:t>ПАО «МРСК Центра» - «Тверьэнерго»  на 2018-2020 гг., утвержденной приказом от 26.03.2018 №107-ТВ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9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П предусмотреть систему внутренней охранной сигнализации несанкционированного открывания дверей, люков. В состав системы охранной сигнализации включить комбинированные светозвуковые оповещатели для оказания психологического воздействия на нарушителя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истеме АСУЭ и телемеханик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АСУЭ и ТМ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.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)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редачи данных МЭК 60870-5-104.</w:t>
            </w:r>
          </w:p>
        </w:tc>
      </w:tr>
    </w:tbl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соединение силового трансформатора к ВЛ 10 кВ выполнить с монтажом разъединителя (РЛР) на отдельной ж\б опоре и блока предохранителей с монтажом на опоре СТП. Разъединитель 10 кВ линейный рубящего типа (РЛР). Количество заземлителей 1 шт. Все стальные части разъединителя, в том числе и крепеж, должны иметь стойкое антикоррозийное покрытие на весь срок службы методом горячего оцинкования. Управление разъединителем – одним валом </w:t>
      </w:r>
      <w:r>
        <w:rPr>
          <w:rFonts w:eastAsia="Arial Unicode MS"/>
          <w:sz w:val="24"/>
          <w:szCs w:val="24"/>
        </w:rPr>
        <w:t>(патент №157350 от 6.11.2015</w:t>
      </w:r>
      <w:r>
        <w:rPr>
          <w:sz w:val="24"/>
          <w:szCs w:val="24"/>
        </w:rPr>
        <w:t>).</w:t>
      </w:r>
    </w:p>
    <w:p>
      <w:pPr>
        <w:pStyle w:val="Style19"/>
        <w:numPr>
          <w:ilvl w:val="2"/>
          <w:numId w:val="3"/>
        </w:numPr>
        <w:suppressAutoHyphens w:val="false"/>
        <w:spacing w:before="0" w:after="0"/>
        <w:ind w:left="0" w:firstLine="709"/>
        <w:jc w:val="both"/>
        <w:rPr/>
      </w:pPr>
      <w:r>
        <w:rPr/>
        <w:t>Каждый силовой трансформатор 6(10)/0,4 кВ должен быть снабжен прикрепленной на видном месте табличкой, на которой, помимо данных, регламентированных пп. 6.9.1.2 ГОСТ Р 52719-2007, указывается следующая информация:</w:t>
      </w:r>
    </w:p>
    <w:p>
      <w:pPr>
        <w:pStyle w:val="Style19"/>
        <w:spacing w:before="0" w:after="0"/>
        <w:ind w:firstLine="709"/>
        <w:jc w:val="both"/>
        <w:rPr/>
      </w:pPr>
      <w:r>
        <w:rPr/>
        <w:t>- значение потерь холостого хода, измеренное при проведении приемосдаточных испытаний (Р</w:t>
      </w:r>
      <w:r>
        <w:rPr>
          <w:vertAlign w:val="subscript"/>
        </w:rPr>
        <w:t>0</w:t>
      </w:r>
      <w:r>
        <w:rPr/>
        <w:t>, Вт);</w:t>
      </w:r>
    </w:p>
    <w:p>
      <w:pPr>
        <w:pStyle w:val="Style19"/>
        <w:spacing w:before="0" w:after="0"/>
        <w:ind w:firstLine="709"/>
        <w:jc w:val="both"/>
        <w:rPr/>
      </w:pPr>
      <w:r>
        <w:rPr/>
        <w:t>- значение потерь короткого замыкания, измеренное при проведении приемосдаточных испытаний (Р</w:t>
      </w:r>
      <w:r>
        <w:rPr>
          <w:vertAlign w:val="subscript"/>
        </w:rPr>
        <w:t>кз</w:t>
      </w:r>
      <w:r>
        <w:rPr/>
        <w:t>, Вт);</w:t>
      </w:r>
    </w:p>
    <w:p>
      <w:pPr>
        <w:pStyle w:val="Style19"/>
        <w:spacing w:before="0" w:after="0"/>
        <w:ind w:firstLine="709"/>
        <w:jc w:val="both"/>
        <w:rPr/>
      </w:pPr>
      <w:r>
        <w:rPr>
          <w:spacing w:val="-4"/>
        </w:rPr>
        <w:t xml:space="preserve">- класс энергоэффективности, определенный в соответствии с </w:t>
      </w:r>
      <w:r>
        <w:rPr/>
        <w:t>СТО 34.01-3.2-011-2017 «Трансформаторы силовые распределительные 6-10 кВ мощностью 63-2500 кВА. Требования к уровню потерь холостого хода и короткого замыкания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ой схемы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Оформление землеустроительные работы на период строительства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момента подписания договора, окончание – до 31.12.201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592"/>
        <w:gridCol w:w="2268"/>
      </w:tblGrid>
      <w:tr>
        <w:trPr/>
        <w:tc>
          <w:tcPr>
            <w:tcW w:w="50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распределительных сетей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 Е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в части сроков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592"/>
        <w:gridCol w:w="2268"/>
      </w:tblGrid>
      <w:tr>
        <w:trPr/>
        <w:tc>
          <w:tcPr>
            <w:tcW w:w="5063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капитальному строительству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 А.В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шунов А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6-365</w:t>
      </w:r>
    </w:p>
    <w:p>
      <w:pPr>
        <w:pStyle w:val="Normal"/>
        <w:tabs>
          <w:tab w:val="clear" w:pos="708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sz w:val="26"/>
      <w:szCs w:val="26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sz w:val="26"/>
      <w:szCs w:val="26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  <w:b/>
      <w:i w:val="false"/>
    </w:rPr>
  </w:style>
  <w:style w:type="character" w:styleId="WW8Num52z1">
    <w:name w:val="WW8Num52z1"/>
    <w:qFormat/>
    <w:rPr>
      <w:rFonts w:cs="Times New Roman"/>
      <w:b w:val="false"/>
      <w:i w:val="false"/>
      <w:sz w:val="24"/>
      <w:szCs w:val="24"/>
    </w:rPr>
  </w:style>
  <w:style w:type="character" w:styleId="WW8Num52z2">
    <w:name w:val="WW8Num52z2"/>
    <w:qFormat/>
    <w:rPr>
      <w:rFonts w:cs="Times New Roman"/>
      <w:b w:val="false"/>
      <w:i w:val="false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andard">
    <w:name w:val="Standard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1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48:00Z</dcterms:created>
  <dc:creator>Ерёмин</dc:creator>
  <dc:description/>
  <cp:keywords/>
  <dc:language>en-US</dc:language>
  <cp:lastModifiedBy>Коршунов Александр Александрович</cp:lastModifiedBy>
  <cp:lastPrinted>2014-11-13T10:47:00Z</cp:lastPrinted>
  <dcterms:modified xsi:type="dcterms:W3CDTF">2019-10-30T05:47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